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447488794"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206895553"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